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/ cykl kształcenia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Fizjoterapia w zaburzeniach narządu żuc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lem przedmiotu jest zapoznanie studentów z możliwościami diagnozowania oraz leczenia zaburzeń czaszkowo-żuchwowo-kręgosłupowych oraz metod fizykalnych stosowanych w dysfunkcjach narządu żuci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C.W7, C.W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C.U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 zakresie kompetencji społecznych student jest gotów do 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(30 kontaktowe, 20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kaz zaliczenie praktycz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20:02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12:00Z</dcterms:modified>
  <cp:revision>13</cp:revision>
  <dc:subject/>
  <dc:title>Karta modułu/przedmiotu</dc:title>
</cp:coreProperties>
</file>